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808607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209303906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